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80"/>
        <w:rPr/>
      </w:pPr>
      <w:r>
        <w:rPr/>
        <w:drawing>
          <wp:inline distT="0" distB="0" distL="0" distR="0">
            <wp:extent cx="2164080" cy="194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7875</wp:posOffset>
                </wp:positionH>
                <wp:positionV relativeFrom="paragraph">
                  <wp:posOffset>-300990</wp:posOffset>
                </wp:positionV>
                <wp:extent cx="4019550" cy="14287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42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  <w:szCs w:val="72"/>
                              </w:rPr>
                              <w:t>В редакцию пришло письм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5pt;height:112.5pt;mso-wrap-distance-left:9.05pt;mso-wrap-distance-right:9.05pt;mso-wrap-distance-top:0pt;mso-wrap-distance-bottom:0pt;margin-top:-23.7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i/>
                          <w:sz w:val="72"/>
                          <w:szCs w:val="72"/>
                        </w:rPr>
                        <w:t>В редакцию пришло пись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075</wp:posOffset>
                </wp:positionH>
                <wp:positionV relativeFrom="paragraph">
                  <wp:posOffset>1247775</wp:posOffset>
                </wp:positionV>
                <wp:extent cx="3663315" cy="8362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836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(Продолжение журналистского расследования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Лиса поджидала колобка – это читается по следам. После этой встречи колобок или исчез, или изменил характер передвижен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ра поговорить с очевидцами. На тропинке в лесу колобка видели медведь, волк, заяц. Они легко пошли с нами на контакт. Звери поведали, что в день исчезновения у колобка было замечательное настроение, он даже спел весёлую песню, в которой поведал об ингредиентах, из которых изготовлен. Возникло желание съесть весельчака. Однако колобку удалось каким-то образом скрытьс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Сорока сама напросилась на разговор. Сообщила, что видела Колобка мельком. Удивилась, как малыш оказался  в глуши. Он такой открытый и наивный. Последнее, что разглядела – распевающего колобка на носу у лисы. Сорока почуяла неладное. Полетела звать на помощь, но забыла куда звать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Итак, дело проясняется. Лиса причастна к исчезновению колобка. Но как показало расследование, необходимо изменить статью, по которой будет подан иск, провести дополнительное расследование. Лиса совершила преднамеренное убийство жизнерадостного паренька и, скорее всего, в сговоре с дедкой и бабкой (Непонятно, почему дед и бабка в своём письме обозначили  колобка как имущество. Все свидетельствует, что он живой и весёлый).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Тимофеева Елена, Зыкина Анастасия, Волков Александр, обучающиеся творческого объединения «Юный журналист» Дома детского творчеств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8" w:leader="none"/>
                              </w:tabs>
                              <w:spacing w:lineRule="auto" w:line="360"/>
                              <w:ind w:left="142" w:hanging="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45pt;height:658.5pt;mso-wrap-distance-left:9.05pt;mso-wrap-distance-right:9.05pt;mso-wrap-distance-top:0pt;mso-wrap-distance-bottom:0pt;margin-top:98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(Продолжение журналистского расследования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Лиса поджидала колобка – это читается по следам. После этой встречи колобок или исчез, или изменил характер передвижения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ора поговорить с очевидцами. На тропинке в лесу колобка видели медведь, волк, заяц. Они легко пошли с нами на контакт. Звери поведали, что в день исчезновения у колобка было замечательное настроение, он даже спел весёлую песню, в которой поведал об ингредиентах, из которых изготовлен. Возникло желание съесть весельчака. Однако колобку удалось каким-то образом скрыться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Сорока сама напросилась на разговор. Сообщила, что видела Колобка мельком. Удивилась, как малыш оказался  в глуши. Он такой открытый и наивный. Последнее, что разглядела – распевающего колобка на носу у лисы. Сорока почуяла неладное. Полетела звать на помощь, но забыла куда звать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Итак, дело проясняется. Лиса причастна к исчезновению колобка. Но как показало расследование, необходимо изменить статью, по которой будет подан иск, провести дополнительное расследование. Лиса совершила преднамеренное убийство жизнерадостного паренька и, скорее всего, в сговоре с дедкой и бабкой (Непонятно, почему дед и бабка в своём письме обозначили  колобка как имущество. Все свидетельствует, что он живой и весёлый).  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Тимофеева Елена, Зыкина Анастасия, Волков Александр, обучающиеся творческого объединения «Юный журналист» Дома детского творчества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8" w:leader="none"/>
                        </w:tabs>
                        <w:spacing w:lineRule="auto" w:line="360"/>
                        <w:ind w:left="142" w:hanging="0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5325</wp:posOffset>
                </wp:positionH>
                <wp:positionV relativeFrom="paragraph">
                  <wp:posOffset>5362575</wp:posOffset>
                </wp:positionV>
                <wp:extent cx="2990850" cy="42233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22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* * 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рошло больше недели после ужасного происшествия в лесу, исчезновения колобка. По лесу ходят слухи, домыслы, рыдают дед и бабка. Мы решили провести журналистское расследование случившегос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Мы находимся на месте преступления. Место глухое. Здесь не ступала нога человеческая, да и звери стараются сюда не забредать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 w:before="173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На дорожке явно виднеются следы с кусочками теста (Колобок катился здесь). Возле пенька следы пропадают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332.55pt;mso-wrap-distance-left:9.05pt;mso-wrap-distance-right:9.05pt;mso-wrap-distance-top:0pt;mso-wrap-distance-bottom:0pt;margin-top:422.2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360" w:hanging="0"/>
                        <w:jc w:val="center"/>
                        <w:rPr/>
                      </w:pPr>
                      <w:r>
                        <w:rPr/>
                        <w:t>* * *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Прошло больше недели после ужасного происшествия в лесу, исчезновения колобка. По лесу ходят слухи, домыслы, рыдают дед и бабка. Мы решили провести журналистское расследование случившегося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Мы находимся на месте преступления. Место глухое. Здесь не ступала нога человеческая, да и звери стараются сюда не забредать.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 w:before="173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На дорожке явно виднеются следы с кусочками теста (Колобок катился здесь). Возле пенька следы пропадают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5810</wp:posOffset>
                </wp:positionH>
                <wp:positionV relativeFrom="paragraph">
                  <wp:posOffset>1933575</wp:posOffset>
                </wp:positionV>
                <wp:extent cx="3143250" cy="32518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Уважаемая редакция!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ишут вам дедка и бабка. Три дня назад у нас с подоконника пропал колобок. Сорока, посидевшая на нашем заборе, утверждала, что видела, как лиса съела колобка. И вы знаете, позавчера лиса обратилась к местному ветеринару по причине болей в желудке. Она утверждала, что это была непривычная пища. Можем ли мы привлечь лису за порчу нашего имущества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</w:t>
                            </w:r>
                            <w:r>
                              <w:rPr/>
                              <w:t>Дед и баб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pt;height:256.05pt;mso-wrap-distance-left:9.05pt;mso-wrap-distance-right:9.05pt;mso-wrap-distance-top:0pt;mso-wrap-distance-bottom:0pt;margin-top:152.25pt;mso-position-vertical-relative:text;margin-left:-60.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 xml:space="preserve">Уважаемая редакция!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Пишут вам дедка и бабка. Три дня назад у нас с подоконника пропал колобок. Сорока, посидевшая на нашем заборе, утверждала, что видела, как лиса съела колобка. И вы знаете, позавчера лиса обратилась к местному ветеринару по причине болей в желудке. Она утверждала, что это была непривычная пища. Можем ли мы привлечь лису за порчу нашего имущества?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/>
                        <w:t xml:space="preserve">                                                                                                  </w:t>
                      </w:r>
                      <w:r>
                        <w:rPr/>
                        <w:t>Дед и бабк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7:38:00Z</dcterms:created>
  <dc:creator>Андрей</dc:creator>
  <dc:description/>
  <dc:language>en-US</dc:language>
  <cp:lastModifiedBy>Андрей</cp:lastModifiedBy>
  <dcterms:modified xsi:type="dcterms:W3CDTF">2010-01-23T12:37:00Z</dcterms:modified>
  <cp:revision>25</cp:revision>
  <dc:subject/>
  <dc:title/>
</cp:coreProperties>
</file>